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спецодежды (костюмов сигнальных, костюмов защитных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спецодежды (костюмов сигнальных, костюмов защитных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</w:t>
            </w:r>
            <w:r>
              <w:rPr/>
              <w:t xml:space="preserve"> ОАО "Башинформсвязь"</w:t>
            </w:r>
            <w:r>
              <w:rPr>
                <w:lang w:val="ru-RU"/>
              </w:rPr>
              <w:t>, расположенные на территории Республики Башкортостан.</w:t>
            </w:r>
            <w:r>
              <w:rPr/>
              <w:t xml:space="preserve"> </w:t>
            </w:r>
            <w:r>
              <w:rPr>
                <w:lang w:val="ru-RU"/>
              </w:rPr>
              <w:t>Адреса доставки о</w:t>
            </w:r>
            <w:r>
              <w:rPr/>
              <w:t>пределяются спецификацией (Приложение №1 к настоящему Извещению)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рузка до филиалов ОАО                                    "Башинформсвязь".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до 20 июня 2013г.; 3квартал до 20 августа 2013г; 4квартал до 15 ноября 2013г.  В 3 и 4  квартале возможны корректировки в количественном соотношении, согласно условиям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 081 247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3 г. в 10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я 2013 г. в 0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мая 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9:00Z</dcterms:created>
  <dc:creator>O_Konstantinova</dc:creator>
  <dc:description/>
  <cp:keywords/>
  <dc:language>en-US</dc:language>
  <cp:lastModifiedBy>e.farrahova</cp:lastModifiedBy>
  <cp:lastPrinted>2013-04-22T11:39:00Z</cp:lastPrinted>
  <dcterms:modified xsi:type="dcterms:W3CDTF">2013-05-13T11:03:00Z</dcterms:modified>
  <cp:revision>8</cp:revision>
  <dc:subject/>
  <dc:title> </dc:title>
</cp:coreProperties>
</file>